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регулация и застрояване на поземлен имот с идентификатор 18201.165.16 местност „Лазарово равнище“, землище с.Гуцал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9400-2299/28.08.2023г.г. от Димитър Любенов Ничев за разрешаване изработване на проект за Подробен устройствен план –  план за регулация и застрояване н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поземлен имот с идентификатор 18201.165.16 в местност „Лазарово равнище“, землище с.Гуцал, община Самоков. Предвижданията на проекта за подробен устройствен план - план за регулация и застрояване са изложени в задание от възложителя. Представено е становище на РИОСВ с писмо изх. №13528-8520/09.08.2023г. и Решение №КЗЗ-12/25.07.2024 г. на Комисията за земеделски земи при Министерство на земеделието и храните. Експертният съвет при община Самоков дава положително становище с протокол №14/05.11.2024г.т.18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лан за регулация и застрояване на поземлен имот с идентификатор 18201.165.16 в местност „Лазарово равнище“</w:t>
      </w:r>
      <w:r>
        <w:rPr>
          <w:i/>
          <w:lang w:val="bg-BG"/>
        </w:rPr>
        <w:t xml:space="preserve">  </w:t>
      </w:r>
      <w:r>
        <w:rPr>
          <w:lang w:val="bg-BG"/>
        </w:rPr>
        <w:t>, землище с.Гуцал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15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1:00Z</dcterms:created>
  <dc:creator>Danislav Jordanov</dc:creator>
  <dc:description/>
  <cp:keywords/>
  <dc:language>en-US</dc:language>
  <cp:lastModifiedBy>Иванка Лобутова</cp:lastModifiedBy>
  <cp:lastPrinted>2024-10-17T16:43:00Z</cp:lastPrinted>
  <dcterms:modified xsi:type="dcterms:W3CDTF">2024-11-13T14:51:00Z</dcterms:modified>
  <cp:revision>3</cp:revision>
  <dc:subject/>
  <dc:title> </dc:title>
</cp:coreProperties>
</file>